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l # 1       Model (2)       Model (3)              fe              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ed~n        0.317***        0.212***        0.214***       -0.011           0.064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0.009)         (0.020)         (0.019)         (0.029)         (0.025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apital                         0.125***        0.198***        0.222***        0.207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0.029)         (0.031)         (0.036)         (0.033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                                           0.006***       -0.002***       -0.002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(0.001)         (0.001)         (0.00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    857             234             234             234             2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$^2$                0.58            0.54            0.59            0.4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E                 0.78            0.70            0.67            0.14            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ndard errors in parenthesis. Significance levels: *, 10\%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, 5\%; ***, 1\%. The dependent variable is ln real GDP per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wn compu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