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ATDWM</w:t>
      </w:r>
      <w:r>
        <w:rPr>
          <w:b/>
          <w:sz w:val="24"/>
        </w:rPr>
        <w:t>: Stata module for US state and county spatial distance matrices</w:t>
      </w:r>
      <w:r>
        <w:rPr>
          <w:b/>
          <w:sz w:val="24"/>
        </w:rPr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strac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llowing Scott Merryman (2005), this package contains two Stata data files that are spatial distance matrices for 48 U.S. contiguous states and 3109 U.S. counties, respectively. The third file includes a description of the two distance formula. These two Stata files can be used with Maurizio Pisati's STB-60 sg162 "Tools for spatial data analysis." The sample dataset and do-file used in Scott Merryman can be borrowed to demonstrate their usag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03:00Z</dcterms:created>
  <dc:creator>Yihua Yu</dc:creator>
  <dc:description/>
  <cp:keywords/>
  <dc:language>en-US</dc:language>
  <cp:lastModifiedBy>Spears School of Business</cp:lastModifiedBy>
  <dcterms:modified xsi:type="dcterms:W3CDTF">2007-12-07T21:32:00Z</dcterms:modified>
  <cp:revision>11</cp:revision>
  <dc:subject/>
  <dc:title/>
</cp:coreProperties>
</file>