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A simple package for estimating</w:t>
      </w:r>
    </w:p>
    <w:p>
      <w:pPr>
        <w:pStyle w:val="Heading3"/>
        <w:rPr>
          <w:sz w:val="28"/>
        </w:rPr>
      </w:pPr>
      <w:r>
        <w:rPr>
          <w:sz w:val="28"/>
        </w:rPr>
        <w:t>STAR and GARCH mode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tefan Lundberg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9 October 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Abstract</w:t>
      </w:r>
      <w:r>
        <w:rPr>
          <w:sz w:val="28"/>
        </w:rPr>
        <w:t xml:space="preserve">. This GAUSS package can be used for specifying, estimating and evaluating Smooth Transition Autoregressive - Smooth Transition GARCH models. The user can test linearity against STAR, specify and estimate a STAR model for the conditional mean, test the null of no ARCH, and, if rejected, estimate a GARCH model. After that, the user can carry out misspecification tests for the estimated GARCH model and, if the results suggest such a step, estimate a STGARCH model for the conditional varianc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Lundbergh, S. and T. Teräsvirta (1998a), Modelling economic high-frequency time series with STAR-STGARCH models. Stockholm School of Economics, Working Paper Series in Economics and Finance, No. 29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4:55:00Z</dcterms:created>
  <dc:creator>Timo Teräsvirta</dc:creator>
  <dc:description/>
  <dc:language>en-US</dc:language>
  <cp:lastModifiedBy>Timo Teräsvirta</cp:lastModifiedBy>
  <dcterms:modified xsi:type="dcterms:W3CDTF">2001-01-12T15:15:00Z</dcterms:modified>
  <cp:revision>1</cp:revision>
  <dc:subject/>
  <dc:title>A simple package for estimating</dc:title>
</cp:coreProperties>
</file>